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354330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7pt;margin-top:3pt;width:233.95pt;height:43.65pt;mso-wrap-style:none;v-text-anchor:middle" type="_x0000_t136">
            <v:path textpathok="t"/>
            <v:textpath on="t" fitshape="t" string="蓉城真相" style="font-family:&quot;STLiti&quot;;font-size:12pt"/>
            <v:fill o:detectmouseclick="t" type="solid" color2="#ffff7f"/>
            <v:stroke color="white" weight="15840" joinstyle="miter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536950</wp:posOffset>
                </wp:positionH>
                <wp:positionV relativeFrom="paragraph">
                  <wp:posOffset>46355</wp:posOffset>
                </wp:positionV>
                <wp:extent cx="3438525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</w:rPr>
                              <w:t>用海外电子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freeget.ip@g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2"/>
                                <w:szCs w:val="22"/>
                                <w:lang w:val="en"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mail.com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</w:rPr>
                              <w:t>发电子邮件，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Cs w:val="22"/>
                                <w:lang w:eastAsia="zh-CN"/>
                              </w:rPr>
                              <w:t>（标题不可空白），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突破网络封锁，访问明慧网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了解更多真相！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1pt" style="position:absolute;rotation:-0;width:270.75pt;height:60pt;mso-wrap-distance-left:2.9pt;mso-wrap-distance-right:2.9pt;mso-wrap-distance-top:2.9pt;mso-wrap-distance-bottom:2.9pt;margin-top:3.65pt;mso-position-vertical-relative:text;margin-left:278.5pt;mso-position-horizontal-relative:text">
                <v:fill opacity="0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</w:rPr>
                        <w:t>用海外电子信箱给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2"/>
                          <w:szCs w:val="22"/>
                          <w:lang w:val="en"/>
                        </w:rPr>
                        <w:t>freeget.ip@g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2"/>
                          <w:szCs w:val="22"/>
                          <w:lang w:val="en" w:eastAsia="zh-TW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2"/>
                          <w:szCs w:val="22"/>
                          <w:lang w:val="en"/>
                        </w:rPr>
                        <w:t>mail.com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</w:rPr>
                        <w:t>发电子邮件，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Cs w:val="22"/>
                          <w:lang w:eastAsia="zh-CN"/>
                        </w:rPr>
                        <w:t>（标题不可空白），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  <w:lang w:val="en"/>
                        </w:rPr>
                        <w:t>突破网络封锁，访问明慧网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2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  <w:lang w:val="en"/>
                        </w:rPr>
                        <w:t>了解更多真相！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41910</wp:posOffset>
                </wp:positionV>
                <wp:extent cx="385191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91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华文细黑" w:hAnsi="华文细黑" w:eastAsia="华文细黑" w:cs="华文细黑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特刊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1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2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eastAsia="华文细黑" w:cs="宋体;SimSun"/>
                                <w:b/>
                                <w:b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b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BodyTextIndent2"/>
                              <w:spacing w:lineRule="exact" w:line="600"/>
                              <w:ind w:firstLine="656"/>
                              <w:jc w:val="center"/>
                              <w:rPr>
                                <w:rFonts w:ascii="方正粗圆简体" w:hAnsi="方正粗圆简体" w:eastAsia="方正粗圆简体" w:cs="宋体;SimSun"/>
                                <w:bCs/>
                                <w:spacing w:val="4"/>
                                <w:w w:val="80"/>
                                <w:sz w:val="40"/>
                                <w:lang w:val="en"/>
                              </w:rPr>
                            </w:pPr>
                            <w:r>
                              <w:rPr>
                                <w:rFonts w:eastAsia="方正粗圆简体" w:cs="宋体;SimSun" w:ascii="方正粗圆简体" w:hAnsi="方正粗圆简体"/>
                                <w:bCs/>
                                <w:spacing w:val="4"/>
                                <w:w w:val="80"/>
                                <w:sz w:val="4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pt;height:19.85pt;mso-wrap-distance-left:8.5pt;mso-wrap-distance-right:8.5pt;mso-wrap-distance-top:2.9pt;mso-wrap-distance-bottom:2.85pt;margin-top:3.3pt;mso-position-vertical-relative:text;margin-left:2.7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华文细黑" w:hAnsi="华文细黑" w:eastAsia="华文细黑" w:cs="华文细黑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特刊  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1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月</w:t>
                      </w:r>
                      <w:r>
                        <w:rPr>
                          <w:rFonts w:cs="华文细黑" w:ascii="华文细黑" w:hAnsi="华文细黑"/>
                          <w:b/>
                          <w:bCs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2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宋体;SimSun" w:hAnsi="宋体;SimSun" w:eastAsia="华文细黑" w:cs="宋体;SimSun"/>
                          <w:b/>
                          <w:b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b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BodyTextIndent2"/>
                        <w:spacing w:lineRule="exact" w:line="600"/>
                        <w:ind w:firstLine="656"/>
                        <w:jc w:val="center"/>
                        <w:rPr>
                          <w:rFonts w:ascii="方正粗圆简体" w:hAnsi="方正粗圆简体" w:eastAsia="方正粗圆简体" w:cs="宋体;SimSun"/>
                          <w:bCs/>
                          <w:spacing w:val="4"/>
                          <w:w w:val="80"/>
                          <w:sz w:val="40"/>
                          <w:lang w:val="en"/>
                        </w:rPr>
                      </w:pPr>
                      <w:r>
                        <w:rPr>
                          <w:rFonts w:eastAsia="方正粗圆简体" w:cs="宋体;SimSun" w:ascii="方正粗圆简体" w:hAnsi="方正粗圆简体"/>
                          <w:bCs/>
                          <w:spacing w:val="4"/>
                          <w:w w:val="80"/>
                          <w:sz w:val="4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325</wp:posOffset>
                </wp:positionH>
                <wp:positionV relativeFrom="paragraph">
                  <wp:posOffset>124460</wp:posOffset>
                </wp:positionV>
                <wp:extent cx="694944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9.8pt" to="551.9pt,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navy" stroked="f" o:allowincell="f" style="position:absolute;margin-left:117pt;margin-top:3pt;width:314.95pt;height:31.15pt;mso-wrap-style:none;v-text-anchor:middle" type="_x0000_t136">
            <v:path textpathok="t"/>
            <v:textpath on="t" fitshape="t" string="揭开五马坪监狱的黑幕" style="font-family:&quot;STXihei&quot;;font-size:12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3600" w:leader="none"/>
          <w:tab w:val="left" w:pos="7200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5220" w:leader="none"/>
        </w:tabs>
        <w:snapToGrid w:val="false"/>
        <w:spacing w:lineRule="exact" w:line="300"/>
        <w:ind w:firstLine="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28575</wp:posOffset>
                </wp:positionV>
                <wp:extent cx="2112010" cy="8439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843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3"/>
                                <w:szCs w:val="23"/>
                              </w:rPr>
                              <w:t>乐山五马坪监狱是一个迫害法轮功学员的黑窝，使用各种手段残害坚持信仰的法轮功学员，据不完全统计，已虐杀了至少十一名法轮功学员，迫害手段之残忍令人发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攀枝花市优秀警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徐浪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890"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徐浪舟，三十九岁，攀枝花市交警一大队警察。修炼法轮功后，严格以“真善忍”标准要求自己，不贪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890" w:hanging="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占，公正廉洁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 xml:space="preserve">连年被评为市优秀警察，电视台还曾几次报道其先进事迹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 xml:space="preserve">迫害开始后，他被非法判刑八年半，在广元监狱、五马坪监狱等地遭受酷刑迫害。 在五马坪监狱，徐浪舟拒穿劳改服，七监区狱警马茂林等指使犯人将他所有衣、裤剪烂，只让他穿一条内裤，还殴打他。徐浪舟还曾被恶警吊打七天七夜至奄奄一息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二零一二年三月七日，五马坪监狱通知徐浪舟的家人去成都病犯监狱（对外称“四川省司法警官总医院”），说徐浪舟病危，胃穿孔需做手术。术后，徐浪舟恢复的很好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却于三月十八日离奇死亡，时年三十九岁，留下年近古稀的老母亲，和时常念叨爸爸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幼儿子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徐浪舟去世后，狱方一直阻拦、拖延司法鉴定，其死亡后一个多月才进行尸检，还将徐母强行拖离，整个鉴定过程徐家无人在场。至今，监狱及乐山检察院依然不给家属死亡鉴定报告，只坚持说是正常死亡，并威胁要强行火化遗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有口皆碑的好人邓建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邓建刚，彭山县凤鸣镇人，中医，在当地是有口皆碑的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二零零八年，邓建刚因信仰被中共非法判刑五年，关押在五马坪监狱。妻子姜献涛也因信仰法轮功，被非法判刑三年，年幼的女儿只好辍学在家，生活异常艰难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 xml:space="preserve">邓建刚被五马坪监狱迫害致严重吐血，于二零一二年五月四日转送到成都病犯监狱（即“省司法警官总医院”）的七楼。邓建刚初到医院时神智清醒，但不到一个星期，就神志不清，生命垂危。即使在昏迷状态下，邓建刚仍然被四肢绑在病床上无法动弹，惨不忍睹。在家属的强烈谴责和要求下，六月十四日，奄奄一息的邓建刚才被放回家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到家后连着四天四夜，邓建刚完全睡不着觉，惊惧烦躁，不时抓挠脖、胸，呻吟说难受，大便里明显有辣椒样的东西。不能进食、精神恍惚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失去记忆，连自己的妻子和女儿都认不清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给他喂水、擦汗，他都非常惧怕，连说“不要打我，不要欺负我”。一位医生来看过，说：瞳孔放大，有中毒症状。七月十八日夜，饱受十年非人摧残的邓建刚，在痛苦中停止了呼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优秀公务员冯仲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 xml:space="preserve">冯忠良，四十八岁，攀枝花市建设局设计管理员。修炼法轮功后，身体健康，工作认真负责，拒收红包，被评为优秀公务员，曾三次被建委评为工作先进积极分子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 xml:space="preserve">冯忠良因坚持信仰被冤判三年缓期四年，被劫持到五马坪监狱。当时正值寒冬时节，狱警们却强制冯忠良身着单薄的衣服，每天在室外罚站或罚坐军姿十五到十七个小时，不给他水喝，还殴打他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他被迫害致纤维空洞型肺结核，走不动路，身体各脏器严重衰竭，呼吸困难。因迫害而妻离子散的冯忠良，于二零一一年六月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成都工程师蒋云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蒋云宏，四十三岁，</w:t>
                            </w:r>
                            <w:r>
                              <w:rPr/>
                              <w:t>原成都空压机厂工程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。因坚持信仰，他被迫害致生命垂危、奄奄一息。在没有开庭审理，不许他为自己辩护的情况下，蒋云宏在青羊区人民医院（成都看守所的指定医院）的病床上被非法判刑三年，他们用担架将还输着氧气的蒋云宏绑架到五马坪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蒋云宏被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五马坪监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迫害致肝腹水，并时常伴有消化道、口腔出血，随时有生命危险。就这样，五马坪监狱不但不放人，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kern w:val="0"/>
                                <w:sz w:val="23"/>
                                <w:szCs w:val="23"/>
                              </w:rPr>
                              <w:t>（转下页）（接上页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反而非法加刑半年，理由是他不放弃对“真、善、忍”的信仰。回家后，他一直腹部肿大，口中出血，于二零一一年三月八日晚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三位善良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3"/>
                                <w:szCs w:val="23"/>
                              </w:rPr>
                              <w:t>人的遭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>、照顾半瘫老伴的刘天厚老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890"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刘天厚，七十四岁，凉山州会理县果元乡人。他是一个老军人，曾在部队受过伤，小腿被弹片击中留下一个大坑，复员后回家务农。由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长期劳累和枪伤影响，到晚年患上了脑萎缩、心肌炎、高血压等多种疾病。自从他修炼法轮功后，小腿上的坑长满了，病也逐渐好了，能劳动自食其力了，不但不需要儿子照顾了，他还能够照顾半身瘫痪的老伴，为她洗衣、洗澡，用轮椅推她到公路上散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因坚持信仰，二零零六年八月，他被会理县法院非法诬判三年，关押在五马坪监狱。二零零八年十月二十四日，刘天厚被监狱迫害出现生命危险，但监狱恶警迟迟不予理会，直至十月二十八日才通知会理县红旗派出所转告家属，导致刘天厚于当日送往医院的途中死亡。自从他被非法关押后，他的老伴数月没洗澡、没离床，每天以泪洗面，于二零零八年正月在牵挂亲人的悲愤中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>、出钱修水泥路的高光崇老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另一位七旬老人是会理县果元乡九榜村高光崇，他拿出自己积蓄一万二千多元钱，为乡亲修水泥路，却因信仰被非法枉判三年徒刑，强行送五马坪监狱迫害。高光崇被监狱打毒针，被迫害致生命垂危。原来红光满面、精明能干的老人，被迫害成瘦小痴呆，走路都摔跟头，整天坐在椅子上，神智不清，反应迟钝，说话结结巴巴，大小便失禁，生活不能自理，病痛折磨得他经常大叫不止。二零一一年十一月，高光崇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>、新津养鱼专业户刘学明</w:t>
                            </w:r>
                          </w:p>
                          <w:p>
                            <w:pPr>
                              <w:pStyle w:val="Normal"/>
                              <w:ind w:left="1890"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刘学明是新津养鱼专业户，因坚持信仰，被新津县法院非法判刑七年，在自贡监狱受尽折磨，二零零五年转入五马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监狱二医院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在严酷的迫害下，刘学明身心备受摧残。原本因修炼法轮功身心健康的他，在残酷的迫害中患上了严重高血压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于二零一二年二月十一日凌晨离世，年仅五十七岁。他家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鱼塘中的鱼，全被恶人捞完抢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五马坪监狱迫害致死的还有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六十三岁的巴中市法轮功学员赵国吉；七十岁左右的宜宾法轮功学员李源荣；五十九岁的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攀枝花市仁和区原国土局干部张兴才；六十三岁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原攀钢汽车运输公司修理工吴名山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ind w:firstLine="48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身边的实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四川大学数学博士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数学学院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副教授汪海波；原成都龙泉航天职业技术学院青年教师赵本勇；四川省水利水电设计院退休高级工程师朱学智；双流法轮功学员周亚平都曾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五马坪监狱残酷迫害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ind w:firstLine="48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残忍的迫害手段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为强迫青年教师赵本勇放弃信仰，狱警七天没有让他睡觉，还暴力殴打他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五马坪监狱还毫无人性的限制人吃饭时间，没吃完的一律不准再吃。朱学智被关押时年近七旬，由于年龄大，吃饭动作慢，常常没吃完就被强行起立。他饿得脸蜡黄，皮包骨，走路都走不起，凉水都不准喝一口，嘴唇干裂起了一层很厚的壳，下雨天恶警将他弄到坝里淋雨，强迫坐在地上，衣服全湿透；夏季则逼他整天在外面，中午强迫晒毒太阳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7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 xml:space="preserve">多米高的海拔，紫外线很强）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狱警用大铁夹把周亚平腰部皮肤夹住悬空（吊起来），皮被活活扯掉；还把周亚平吊高突然放下，周亚平摔在地上，额头也被摔伤。狱警还用电警棍电耳朵，周亚平两个耳朵根被电烂，流黄水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156" w:after="156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大赚黑心钱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五马坪监狱揽有各种榨取在押人员血汗的项目，每天劳动强度相当大，长达十多个小时，如三监区的砖厂，还有采茶、挖煤、制沙石、磨宝石等，还替一家“台达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DELT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）公司”绕高频线圈，贪婪的大赚黑心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完整的谋杀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五马坪监狱与成都病犯监狱（对外号称“四川省司法警官总医院”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位于双流机场路近都段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）联手，形成了一条完整的、有计划、有安排的谋杀链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已虐杀多名法轮功学员。被监狱迫害致病重、病危的法轮功学员拉到该“医院”后，越治病越重，甚至死亡，见人不行了，监狱才赶紧让家属接回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恶报与天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五马坪监狱四监区恶警钟世斌，男，三十岁出头，亲自参与迫害法轮功学员，升为监狱制茶厂管教。然而钟世斌却难逃天谴，遭恶报，得肝癌医治无效，于二零一一年十月死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我们的心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写出这些，是希望您能分清正邪，明辨善恶，善待信仰“真善忍”的好人，为自己选择美好的未来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156" w:after="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3"/>
                                <w:szCs w:val="23"/>
                              </w:rPr>
                              <w:t>四川省五马坪监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0833-23912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现任监狱长：祝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664.5pt;mso-wrap-distance-left:9.05pt;mso-wrap-distance-right:9.05pt;mso-wrap-distance-top:0pt;mso-wrap-distance-bottom:0pt;margin-top:2.2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3"/>
                          <w:szCs w:val="23"/>
                        </w:rPr>
                        <w:t>乐山五马坪监狱是一个迫害法轮功学员的黑窝，使用各种手段残害坚持信仰的法轮功学员，据不完全统计，已虐杀了至少十一名法轮功学员，迫害手段之残忍令人发指。</w:t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攀枝花市优秀警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4"/>
                          <w:szCs w:val="24"/>
                        </w:rPr>
                        <w:t>徐浪舟</w:t>
                      </w:r>
                    </w:p>
                    <w:p>
                      <w:pPr>
                        <w:pStyle w:val="Normal"/>
                        <w:spacing w:lineRule="exact" w:line="300"/>
                        <w:ind w:left="1890"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徐浪舟，三十九岁，攀枝花市交警一大队警察。修炼法轮功后，严格以“真善忍”标准要求自己，不贪不</w:t>
                      </w:r>
                    </w:p>
                    <w:p>
                      <w:pPr>
                        <w:pStyle w:val="Normal"/>
                        <w:spacing w:lineRule="exact" w:line="300"/>
                        <w:ind w:left="1890" w:hanging="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占，公正廉洁，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 xml:space="preserve">连年被评为市优秀警察，电视台还曾几次报道其先进事迹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 xml:space="preserve">迫害开始后，他被非法判刑八年半，在广元监狱、五马坪监狱等地遭受酷刑迫害。 在五马坪监狱，徐浪舟拒穿劳改服，七监区狱警马茂林等指使犯人将他所有衣、裤剪烂，只让他穿一条内裤，还殴打他。徐浪舟还曾被恶警吊打七天七夜至奄奄一息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二零一二年三月七日，五马坪监狱通知徐浪舟的家人去成都病犯监狱（对外称“四川省司法警官总医院”），说徐浪舟病危，胃穿孔需做手术。术后，徐浪舟恢复的很好，</w:t>
                      </w:r>
                      <w:r>
                        <w:rPr>
                          <w:sz w:val="23"/>
                          <w:szCs w:val="23"/>
                        </w:rPr>
                        <w:t>却于三月十八日离奇死亡，时年三十九岁，留下年近古稀的老母亲，和时常念叨爸爸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幼儿子</w:t>
                      </w:r>
                      <w:r>
                        <w:rPr>
                          <w:sz w:val="23"/>
                          <w:szCs w:val="23"/>
                        </w:rPr>
                        <w:t>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徐浪舟去世后，狱方一直阻拦、拖延司法鉴定，其死亡后一个多月才进行尸检，还将徐母强行拖离，整个鉴定过程徐家无人在场。至今，监狱及乐山检察院依然不给家属死亡鉴定报告，只坚持说是正常死亡，并威胁要强行火化遗体。</w:t>
                      </w:r>
                    </w:p>
                    <w:p>
                      <w:pPr>
                        <w:pStyle w:val="Normal"/>
                        <w:spacing w:lineRule="exact" w:line="300" w:before="0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有口皆碑的好人邓建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邓建刚，彭山县凤鸣镇人，中医，在当地是有口皆碑的好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二零零八年，邓建刚因信仰被中共非法判刑五年，关押在五马坪监狱。妻子姜献涛也因信仰法轮功，被非法判刑三年，年幼的女儿只好辍学在家，生活异常艰难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 xml:space="preserve">邓建刚被五马坪监狱迫害致严重吐血，于二零一二年五月四日转送到成都病犯监狱（即“省司法警官总医院”）的七楼。邓建刚初到医院时神智清醒，但不到一个星期，就神志不清，生命垂危。即使在昏迷状态下，邓建刚仍然被四肢绑在病床上无法动弹，惨不忍睹。在家属的强烈谴责和要求下，六月十四日，奄奄一息的邓建刚才被放回家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到家后连着四天四夜，邓建刚完全睡不着觉，惊惧烦躁，不时抓挠脖、胸，呻吟说难受，大便里明显有辣椒样的东西。不能进食、精神恍惚，</w:t>
                      </w:r>
                      <w:r>
                        <w:rPr>
                          <w:sz w:val="23"/>
                          <w:szCs w:val="23"/>
                        </w:rPr>
                        <w:t>失去记忆，连自己的妻子和女儿都认不清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给他喂水、擦汗，他都非常惧怕，连说“不要打我，不要欺负我”。一位医生来看过，说：瞳孔放大，有中毒症状。七月十八日夜，饱受十年非人摧残的邓建刚，在痛苦中停止了呼吸。</w:t>
                      </w:r>
                    </w:p>
                    <w:p>
                      <w:pPr>
                        <w:pStyle w:val="Normal"/>
                        <w:spacing w:lineRule="exact" w:line="300" w:before="0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优秀公务员冯仲良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 xml:space="preserve">冯忠良，四十八岁，攀枝花市建设局设计管理员。修炼法轮功后，身体健康，工作认真负责，拒收红包，被评为优秀公务员，曾三次被建委评为工作先进积极分子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 xml:space="preserve">冯忠良因坚持信仰被冤判三年缓期四年，被劫持到五马坪监狱。当时正值寒冬时节，狱警们却强制冯忠良身着单薄的衣服，每天在室外罚站或罚坐军姿十五到十七个小时，不给他水喝，还殴打他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他被迫害致纤维空洞型肺结核，走不动路，身体各脏器严重衰竭，呼吸困难。因迫害而妻离子散的冯忠良，于二零一一年六月被迫害致死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成都工程师蒋云宏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蒋云宏，四十三岁，</w:t>
                      </w:r>
                      <w:r>
                        <w:rPr/>
                        <w:t>原成都空压机厂工程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。因坚持信仰，他被迫害致生命垂危、奄奄一息。在没有开庭审理，不许他为自己辩护的情况下，蒋云宏在青羊区人民医院（成都看守所的指定医院）的病床上被非法判刑三年，他们用担架将还输着氧气的蒋云宏绑架到五马坪监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蒋云宏被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五马坪监狱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迫害致肝腹水，并时常伴有消化道、口腔出血，随时有生命危险。就这样，五马坪监狱不但不放人，</w:t>
                      </w:r>
                      <w:r>
                        <w:rPr>
                          <w:rFonts w:ascii="华康楷体W5-A" w:hAnsi="华康楷体W5-A" w:cs="宋体;SimSun" w:eastAsia="华康楷体W5-A"/>
                          <w:kern w:val="0"/>
                          <w:sz w:val="23"/>
                          <w:szCs w:val="23"/>
                        </w:rPr>
                        <w:t>（转下页）（接上页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反而非法加刑半年，理由是他不放弃对“真、善、忍”的信仰。回家后，他一直腹部肿大，口中出血，于二零一一年三月八日晚含冤离世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kern w:val="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4"/>
                          <w:szCs w:val="24"/>
                        </w:rPr>
                        <w:t>三位善良老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3"/>
                          <w:szCs w:val="23"/>
                        </w:rPr>
                        <w:t>人的遭遇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3"/>
                          <w:szCs w:val="23"/>
                        </w:rPr>
                        <w:t>、照顾半瘫老伴的刘天厚老人</w:t>
                      </w:r>
                    </w:p>
                    <w:p>
                      <w:pPr>
                        <w:pStyle w:val="Normal"/>
                        <w:spacing w:lineRule="exact" w:line="300"/>
                        <w:ind w:left="1890"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刘天厚，七十四岁，凉山州会理县果元乡人。他是一个老军人，曾在部队受过伤，小腿被弹片击中留下一个大坑，复员后回家务农。由于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长期劳累和枪伤影响，到晚年患上了脑萎缩、心肌炎、高血压等多种疾病。自从他修炼法轮功后，小腿上的坑长满了，病也逐渐好了，能劳动自食其力了，不但不需要儿子照顾了，他还能够照顾半身瘫痪的老伴，为她洗衣、洗澡，用轮椅推她到公路上散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因坚持信仰，二零零六年八月，他被会理县法院非法诬判三年，关押在五马坪监狱。二零零八年十月二十四日，刘天厚被监狱迫害出现生命危险，但监狱恶警迟迟不予理会，直至十月二十八日才通知会理县红旗派出所转告家属，导致刘天厚于当日送往医院的途中死亡。自从他被非法关押后，他的老伴数月没洗澡、没离床，每天以泪洗面，于二零零八年正月在牵挂亲人的悲愤中离世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3"/>
                          <w:szCs w:val="23"/>
                        </w:rPr>
                        <w:t>、出钱修水泥路的高光崇老人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另一位七旬老人是会理县果元乡九榜村高光崇，他拿出自己积蓄一万二千多元钱，为乡亲修水泥路，却因信仰被非法枉判三年徒刑，强行送五马坪监狱迫害。高光崇被监狱打毒针，被迫害致生命垂危。原来红光满面、精明能干的老人，被迫害成瘦小痴呆，走路都摔跟头，整天坐在椅子上，神智不清，反应迟钝，说话结结巴巴，大小便失禁，生活不能自理，病痛折磨得他经常大叫不止。二零一一年十一月，高光崇含冤离世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3"/>
                          <w:szCs w:val="23"/>
                        </w:rPr>
                        <w:t>、新津养鱼专业户刘学明</w:t>
                      </w:r>
                    </w:p>
                    <w:p>
                      <w:pPr>
                        <w:pStyle w:val="Normal"/>
                        <w:ind w:left="1890"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刘学明是新津养鱼专业户，因坚持信仰，被新津县法院非法判刑七年，在自贡监狱受尽折磨，二零零五年转入五马坪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监狱二医院。</w:t>
                      </w:r>
                      <w:r>
                        <w:rPr>
                          <w:sz w:val="23"/>
                          <w:szCs w:val="23"/>
                        </w:rPr>
                        <w:t>在严酷的迫害下，刘学明身心备受摧残。原本因修炼法轮功身心健康的他，在残酷的迫害中患上了严重高血压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于二零一二年二月十一日凌晨离世，年仅五十七岁。他家</w:t>
                      </w:r>
                      <w:r>
                        <w:rPr>
                          <w:sz w:val="23"/>
                          <w:szCs w:val="23"/>
                        </w:rPr>
                        <w:t>鱼塘中的鱼，全被恶人捞完抢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五马坪监狱迫害致死的还有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六十三岁的巴中市法轮功学员赵国吉；七十岁左右的宜宾法轮功学员李源荣；五十九岁的</w:t>
                      </w:r>
                      <w:r>
                        <w:rPr>
                          <w:sz w:val="23"/>
                          <w:szCs w:val="23"/>
                        </w:rPr>
                        <w:t>攀枝花市仁和区原国土局干部张兴才；六十三岁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原攀钢汽车运输公司修理工吴名山</w:t>
                      </w:r>
                      <w:r>
                        <w:rPr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ind w:firstLine="48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身边的实例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四川大学数学博士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数学学院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副教授汪海波；原成都龙泉航天职业技术学院青年教师赵本勇；四川省水利水电设计院退休高级工程师朱学智；双流法轮功学员周亚平都曾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五马坪监狱残酷迫害过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ind w:firstLine="48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残忍的迫害手段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为强迫青年教师赵本勇放弃信仰，狱警七天没有让他睡觉，还暴力殴打他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五马坪监狱还毫无人性的限制人吃饭时间，没吃完的一律不准再吃。朱学智被关押时年近七旬，由于年龄大，吃饭动作慢，常常没吃完就被强行起立。他饿得脸蜡黄，皮包骨，走路都走不起，凉水都不准喝一口，嘴唇干裂起了一层很厚的壳，下雨天恶警将他弄到坝里淋雨，强迫坐在地上，衣服全湿透；夏季则逼他整天在外面，中午强迫晒毒太阳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7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 xml:space="preserve">多米高的海拔，紫外线很强）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狱警用大铁夹把周亚平腰部皮肤夹住悬空（吊起来），皮被活活扯掉；还把周亚平吊高突然放下，周亚平摔在地上，额头也被摔伤。狱警还用电警棍电耳朵，周亚平两个耳朵根被电烂，流黄水。</w:t>
                      </w:r>
                    </w:p>
                    <w:p>
                      <w:pPr>
                        <w:pStyle w:val="NormalWeb"/>
                        <w:spacing w:lineRule="exact" w:line="300" w:before="156" w:after="156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大赚黑心钱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五马坪监狱揽有各种榨取在押人员血汗的项目，每天劳动强度相当大，长达十多个小时，如三监区的砖厂，还有采茶、挖煤、制沙石、磨宝石等，还替一家“台达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DELT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）公司”绕高频线圈，贪婪的大赚黑心钱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完整的谋杀链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五马坪监狱与成都病犯监狱（对外号称“四川省司法警官总医院”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位于双流机场路近都段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）联手，形成了一条完整的、有计划、有安排的谋杀链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已虐杀多名法轮功学员。被监狱迫害致病重、病危的法轮功学员拉到该“医院”后，越治病越重，甚至死亡，见人不行了，监狱才赶紧让家属接回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恶报与天谴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Cs/>
                          <w:sz w:val="23"/>
                          <w:szCs w:val="23"/>
                        </w:rPr>
                        <w:t>五马坪监狱四监区恶警钟世斌，男，三十岁出头，亲自参与迫害法轮功学员，升为监狱制茶厂管教。然而钟世斌却难逃天谴，遭恶报，得肝癌医治无效，于二零一一年十月死亡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我们的心愿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写出这些，是希望您能分清正邪，明辨善恶，善待信仰“真善忍”的好人，为自己选择美好的未来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156" w:after="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kern w:val="0"/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3"/>
                          <w:szCs w:val="23"/>
                        </w:rPr>
                        <w:t>四川省五马坪监狱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0833-23912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现任监狱长：祝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960</wp:posOffset>
                </wp:positionH>
                <wp:positionV relativeFrom="paragraph">
                  <wp:posOffset>-6350</wp:posOffset>
                </wp:positionV>
                <wp:extent cx="2239010" cy="8483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48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4762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668pt;mso-wrap-distance-left:9.05pt;mso-wrap-distance-right:9.05pt;mso-wrap-distance-top:0pt;mso-wrap-distance-bottom:0pt;margin-top:-0.5pt;mso-position-vertical-relative:text;margin-left:184.8pt;mso-position-horizontal-relative:text">
                <v:fill opacity="0f"/>
                <v:textbox inset="0.000694444444444445in,0.0520833333333333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772025</wp:posOffset>
                </wp:positionH>
                <wp:positionV relativeFrom="paragraph">
                  <wp:posOffset>14605</wp:posOffset>
                </wp:positionV>
                <wp:extent cx="2185035" cy="85007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850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669.35pt;mso-wrap-distance-left:9.05pt;mso-wrap-distance-right:9.05pt;mso-wrap-distance-top:0pt;mso-wrap-distance-bottom:0pt;margin-top:1.15pt;mso-position-vertical-relative:text;margin-left:375.75pt;mso-position-horizontal-relative:margin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7335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1080135" cy="16294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20" t="-16" r="22185" b="23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00600</wp:posOffset>
            </wp:positionH>
            <wp:positionV relativeFrom="paragraph">
              <wp:posOffset>60960</wp:posOffset>
            </wp:positionV>
            <wp:extent cx="2162175" cy="16192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9105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106680</wp:posOffset>
            </wp:positionV>
            <wp:extent cx="2120265" cy="208089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3473" r="-8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2171700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▲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</w:rPr>
                              <w:t>冯忠良被迫害致死前的照片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.4pt;mso-wrap-distance-left:9.05pt;mso-wrap-distance-right:9.05pt;mso-wrap-distance-top:0pt;mso-wrap-distance-bottom:0pt;margin-top:2.4pt;mso-position-vertical-relative:text;margin-left:37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▲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</w:rPr>
                        <w:t>冯忠良被迫害致死前的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7020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6180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39065</wp:posOffset>
                </wp:positionV>
                <wp:extent cx="205740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▲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</w:rPr>
                              <w:t>邓建刚出狱时骨瘦如柴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10.95pt;mso-position-vertical-relative:text;margin-left:189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▲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</w:rPr>
                        <w:t>邓建刚出狱时骨瘦如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9990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napToGrid w:val="false"/>
        <w:spacing w:lineRule="exact" w:line="30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1890" w:leader="none"/>
          <w:tab w:val="right" w:pos="10971" w:leader="none"/>
        </w:tabs>
        <w:snapToGrid w:val="false"/>
        <w:spacing w:lineRule="exact" w:line="300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1890" w:leader="none"/>
          <w:tab w:val="right" w:pos="10971" w:leader="none"/>
        </w:tabs>
        <w:snapToGrid w:val="false"/>
        <w:spacing w:lineRule="exact" w:line="300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1890" w:leader="none"/>
          <w:tab w:val="right" w:pos="10971" w:leader="none"/>
        </w:tabs>
        <w:snapToGrid w:val="false"/>
        <w:spacing w:lineRule="exact" w:line="300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1890" w:leader="none"/>
          <w:tab w:val="right" w:pos="10971" w:leader="none"/>
        </w:tabs>
        <w:snapToGrid w:val="false"/>
        <w:spacing w:lineRule="exact" w:line="300"/>
        <w:textAlignment w:val="baseline"/>
        <w:rPr/>
      </w:pPr>
      <w:r>
        <w:rPr/>
        <w:tab/>
        <w:tab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250190</wp:posOffset>
                </wp:positionV>
                <wp:extent cx="2286000" cy="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9.7pt" to="551.95pt,1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0167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52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7019925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1pt" to="551.7pt,-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-260350</wp:posOffset>
                </wp:positionV>
                <wp:extent cx="6858000" cy="2482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  <w:szCs w:val="32"/>
                              </w:rPr>
                              <w:t>蓉城真相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0080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特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9.55pt;mso-wrap-distance-left:9.05pt;mso-wrap-distance-right:9.05pt;mso-wrap-distance-top:0pt;mso-wrap-distance-bottom:0pt;margin-top:-20.5pt;mso-position-vertical-relative:text;margin-left: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  <w:szCs w:val="32"/>
                        </w:rPr>
                        <w:t>蓉城真相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0080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特刊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e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435225</wp:posOffset>
                </wp:positionH>
                <wp:positionV relativeFrom="page">
                  <wp:posOffset>666115</wp:posOffset>
                </wp:positionV>
                <wp:extent cx="2167255" cy="96088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756.6pt;mso-wrap-distance-left:2.9pt;mso-wrap-distance-right:2.9pt;mso-wrap-distance-top:2.9pt;mso-wrap-distance-bottom:2.9pt;margin-top:52.45pt;mso-position-vertical-relative:page;margin-left:191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ge">
                  <wp:posOffset>666115</wp:posOffset>
                </wp:positionV>
                <wp:extent cx="2240280" cy="96088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756.6pt;mso-wrap-distance-left:2.9pt;mso-wrap-distance-right:2.9pt;mso-wrap-distance-top:2.9pt;mso-wrap-distance-bottom:2.9pt;margin-top:52.45pt;mso-position-vertical-relative:page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4788535</wp:posOffset>
                </wp:positionH>
                <wp:positionV relativeFrom="page">
                  <wp:posOffset>666115</wp:posOffset>
                </wp:positionV>
                <wp:extent cx="2195830" cy="96088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56.6pt;mso-wrap-distance-left:2.9pt;mso-wrap-distance-right:2.9pt;mso-wrap-distance-top:2.9pt;mso-wrap-distance-bottom:2.9pt;margin-top:52.45pt;mso-position-vertical-relative:page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3600" w:leader="none"/>
          <w:tab w:val="left" w:pos="7200" w:leader="none"/>
        </w:tabs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Web"/>
        <w:widowControl w:val="false"/>
        <w:snapToGrid w:val="false"/>
        <w:spacing w:lineRule="exact" w:line="300" w:before="0" w:after="0"/>
        <w:ind w:firstLine="44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bookmarkStart w:id="0" w:name="zip35"/>
      <w:bookmarkEnd w:id="0"/>
      <w:r>
        <w:rPr>
          <w:rFonts w:cs="宋体;SimSun" w:ascii="宋体;SimSun" w:hAnsi="宋体;SimSun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widowControl w:val="false"/>
        <w:snapToGrid w:val="false"/>
        <w:spacing w:lineRule="exact" w:line="300"/>
        <w:ind w:firstLine="420"/>
        <w:rPr>
          <w:rFonts w:ascii="宋体;SimSun" w:hAnsi="宋体;SimSun" w:cs="宋体;SimSun"/>
          <w:b/>
          <w:b/>
          <w:bCs/>
          <w:color w:val="000000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48560</wp:posOffset>
            </wp:positionH>
            <wp:positionV relativeFrom="paragraph">
              <wp:posOffset>144145</wp:posOffset>
            </wp:positionV>
            <wp:extent cx="1080135" cy="14732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142" t="6139" r="32634" b="59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zip35"/>
      <w:bookmarkStart w:id="2" w:name="zip35"/>
      <w:bookmarkEnd w:id="2"/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40"/>
        <w:textAlignment w:val="baseline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</wp:posOffset>
            </wp:positionH>
            <wp:positionV relativeFrom="paragraph">
              <wp:posOffset>76200</wp:posOffset>
            </wp:positionV>
            <wp:extent cx="1080135" cy="138684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17220</wp:posOffset>
                </wp:positionV>
                <wp:extent cx="69723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8.6pt" to="557.95pt,4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purple" stroked="t" o:allowincell="f" style="position:absolute;margin-left:384pt;margin-top:1.8pt;width:152.95pt;height:31.15pt;mso-wrap-style:none;v-text-anchor:middle" type="_x0000_t136">
            <v:path textpathok="t"/>
            <v:textpath on="t" fitshape="t" string="善待大法一念&#10;天赐幸福平安" style="font-family:&quot;华文隶书&quot;;font-size:12pt"/>
            <v:fill o:detectmouseclick="t" type="solid" color2="#7fff7f"/>
            <v:stroke color="#ffff99" weight="9360" joinstyle="miter" endcap="flat"/>
            <w10:wrap type="none"/>
          </v:shape>
        </w:pic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华康楷体W5-A">
    <w:charset w:val="86"/>
    <w:family w:val="script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MS Mincho;ＭＳ 明朝"/>
      <w:color w:val="660033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color w:val="1F497D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黑体;SimHei"/>
      <w:color w:val="CC66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MS Mincho;ＭＳ 明朝" w:hAnsi="MS Mincho;ＭＳ 明朝" w:eastAsia="MS Mincho;ＭＳ 明朝" w:cs="MS Mincho;ＭＳ 明朝"/>
      <w:color w:val="660033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文楷体" w:hAnsi="华文楷体" w:eastAsia="华文楷体" w:cs="黑体;SimHei"/>
      <w:color w:val="CC66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  <w:color w:val="1F497D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  <w:b/>
      <w:color w:val="CC33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华文楷体" w:hAnsi="华文楷体" w:eastAsia="华文楷体" w:cs="Times New Roman"/>
      <w:color w:val="808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  <w:color w:val="1F497D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华文仿宋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CharCharCharCharChar1">
    <w:name w:val=" Char Char Char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">
    <w:name w:val="articletitle Char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cs="宋体;SimSun"/>
      <w:color w:val="000000"/>
      <w:kern w:val="2"/>
      <w:sz w:val="21"/>
      <w:szCs w:val="21"/>
      <w:lang w:val="en-US" w:bidi="ar-SA"/>
    </w:rPr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1">
    <w:name w:val="articletitle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A2">
    <w:name w:val="A2"/>
    <w:qFormat/>
    <w:rPr>
      <w:rFonts w:cs="宋体;SimSun"/>
      <w:color w:val="211D1E"/>
      <w:sz w:val="25"/>
      <w:szCs w:val="25"/>
    </w:rPr>
  </w:style>
  <w:style w:type="character" w:styleId="WebCharChar">
    <w:name w:val="普通(Web) Char Char"/>
    <w:qFormat/>
    <w:rPr>
      <w:rFonts w:ascii="Times" w:hAnsi="Times" w:eastAsia="宋体;SimSun" w:cs="Times"/>
      <w:lang w:val="en-US" w:bidi="ar-SA"/>
    </w:rPr>
  </w:style>
  <w:style w:type="character" w:styleId="WebChCharChar">
    <w:name w:val="普通(Web) Ch Char Char"/>
    <w:qFormat/>
    <w:rPr>
      <w:rFonts w:ascii="Times" w:hAnsi="Times" w:eastAsia="宋体;SimSun" w:cs="Times"/>
      <w:lang w:val="en-US" w:bidi="ar-SA"/>
    </w:rPr>
  </w:style>
  <w:style w:type="character" w:styleId="PageNumber">
    <w:name w:val="Page Number"/>
    <w:basedOn w:val="DefaultParagraphFont"/>
    <w:rPr/>
  </w:style>
  <w:style w:type="character" w:styleId="2Char2">
    <w:name w:val="正文文字缩进 2 Char2"/>
    <w:qFormat/>
    <w:rPr>
      <w:rFonts w:ascii="华文楷体" w:hAnsi="华文楷体" w:eastAsia="华文楷体" w:cs="华文楷体"/>
      <w:color w:val="000000"/>
      <w:spacing w:val="-6"/>
      <w:kern w:val="2"/>
      <w:sz w:val="22"/>
      <w:szCs w:val="21"/>
      <w:lang w:val="en-US" w:eastAsia="zh-CN" w:bidi="ar-SA"/>
    </w:rPr>
  </w:style>
  <w:style w:type="character" w:styleId="2Char2Char1">
    <w:name w:val="正文文本缩进 2 Char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Char1">
    <w:name w:val="正文文本缩进 2 Char1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quicklinks">
    <w:name w:val="articlequicklin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82"/>
    </w:pPr>
    <w:rPr>
      <w:rFonts w:ascii="黑体;SimHei" w:hAnsi="黑体;SimHei" w:eastAsia="黑体;SimHei"/>
      <w:b/>
      <w:color w:val="000099"/>
      <w:sz w:val="24"/>
    </w:rPr>
  </w:style>
  <w:style w:type="paragraph" w:styleId="BodyTextIndent2">
    <w:name w:val="Body Text Indent 2"/>
    <w:basedOn w:val="Normal"/>
    <w:qFormat/>
    <w:pPr>
      <w:snapToGrid w:val="false"/>
      <w:spacing w:lineRule="exact" w:line="280" w:before="62" w:after="0"/>
      <w:ind w:firstLine="416"/>
    </w:pPr>
    <w:rPr>
      <w:rFonts w:ascii="华文楷体" w:hAnsi="华文楷体" w:eastAsia="华文楷体" w:cs="华文楷体"/>
      <w:spacing w:val="-6"/>
      <w:sz w:val="22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40"/>
    </w:pPr>
    <w:rPr>
      <w:rFonts w:ascii="宋体;SimSun" w:hAnsi="宋体;SimSun" w:cs="宋体;SimSun"/>
      <w:bCs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39:00Z</dcterms:created>
  <dc:creator/>
  <dc:description/>
  <cp:keywords/>
  <dc:language>en-US</dc:language>
  <cp:lastModifiedBy>work</cp:lastModifiedBy>
  <cp:lastPrinted>2012-11-20T18:09:00Z</cp:lastPrinted>
  <dcterms:modified xsi:type="dcterms:W3CDTF">2013-03-22T00:48:00Z</dcterms:modified>
  <cp:revision>3</cp:revision>
  <dc:subject/>
  <dc:title> </dc:title>
</cp:coreProperties>
</file>